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2771351060"/>
      <w:bookmarkStart w:id="4" w:name="__Fieldmark__0_2771351060"/>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2771351060"/>
      <w:bookmarkStart w:id="6" w:name="__Fieldmark__1_277135106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2771351060"/>
      <w:bookmarkStart w:id="8" w:name="__Fieldmark__2_277135106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2771351060"/>
      <w:bookmarkStart w:id="10" w:name="__Fieldmark__3_277135106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2771351060"/>
      <w:bookmarkStart w:id="12" w:name="__Fieldmark__4_277135106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2771351060"/>
      <w:bookmarkStart w:id="14" w:name="__Fieldmark__5_277135106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2771351060"/>
      <w:bookmarkStart w:id="16" w:name="__Fieldmark__6_277135106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2771351060"/>
      <w:bookmarkStart w:id="18" w:name="__Fieldmark__7_277135106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2771351060"/>
      <w:bookmarkStart w:id="20" w:name="__Fieldmark__8_277135106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2771351060"/>
      <w:bookmarkStart w:id="22" w:name="__Fieldmark__9_277135106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2771351060"/>
      <w:bookmarkStart w:id="24" w:name="__Fieldmark__10_277135106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2771351060"/>
      <w:bookmarkStart w:id="26" w:name="__Fieldmark__11_277135106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2771351060"/>
      <w:bookmarkStart w:id="28" w:name="__Fieldmark__12_277135106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2771351060"/>
      <w:bookmarkStart w:id="30" w:name="__Fieldmark__13_277135106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2771351060"/>
      <w:bookmarkStart w:id="32" w:name="__Fieldmark__14_277135106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2771351060"/>
      <w:bookmarkStart w:id="34" w:name="__Fieldmark__15_277135106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2771351060"/>
      <w:bookmarkStart w:id="38" w:name="__Fieldmark__16_277135106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2771351060"/>
      <w:bookmarkStart w:id="40" w:name="__Fieldmark__17_277135106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2771351060"/>
      <w:bookmarkStart w:id="42" w:name="__Fieldmark__18_277135106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2771351060"/>
      <w:bookmarkStart w:id="44" w:name="__Fieldmark__19_277135106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2771351060"/>
      <w:bookmarkStart w:id="46" w:name="__Fieldmark__20_277135106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2771351060"/>
      <w:bookmarkStart w:id="48" w:name="__Fieldmark__21_277135106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2771351060"/>
      <w:bookmarkStart w:id="50" w:name="__Fieldmark__22_277135106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2771351060"/>
      <w:bookmarkStart w:id="52" w:name="__Fieldmark__23_277135106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2771351060"/>
      <w:bookmarkStart w:id="54" w:name="__Fieldmark__24_277135106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2771351060"/>
      <w:bookmarkStart w:id="56" w:name="__Fieldmark__25_277135106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2771351060"/>
      <w:bookmarkStart w:id="58" w:name="__Fieldmark__26_277135106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2771351060"/>
      <w:bookmarkStart w:id="60" w:name="__Fieldmark__27_277135106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2771351060"/>
      <w:bookmarkStart w:id="62" w:name="__Fieldmark__28_277135106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2771351060"/>
      <w:bookmarkStart w:id="64" w:name="__Fieldmark__29_277135106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2771351060"/>
      <w:bookmarkStart w:id="66" w:name="__Fieldmark__30_277135106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2771351060"/>
      <w:bookmarkStart w:id="68" w:name="__Fieldmark__31_277135106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2771351060"/>
      <w:bookmarkStart w:id="70" w:name="__Fieldmark__32_277135106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2771351060"/>
      <w:bookmarkStart w:id="72" w:name="__Fieldmark__33_2771351060"/>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2771351060"/>
      <w:bookmarkStart w:id="74" w:name="__Fieldmark__34_277135106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2771351060"/>
      <w:bookmarkStart w:id="76" w:name="__Fieldmark__35_277135106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2771351060"/>
      <w:bookmarkStart w:id="78" w:name="__Fieldmark__36_277135106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2771351060"/>
      <w:bookmarkStart w:id="80" w:name="__Fieldmark__37_277135106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2771351060"/>
      <w:bookmarkStart w:id="82" w:name="__Fieldmark__38_277135106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2771351060"/>
      <w:bookmarkStart w:id="84" w:name="__Fieldmark__39_277135106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2771351060"/>
      <w:bookmarkStart w:id="86" w:name="__Fieldmark__40_277135106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2771351060"/>
      <w:bookmarkStart w:id="88" w:name="__Fieldmark__41_277135106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2771351060"/>
      <w:bookmarkStart w:id="90" w:name="__Fieldmark__42_277135106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2771351060"/>
      <w:bookmarkStart w:id="92" w:name="__Fieldmark__43_277135106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2771351060"/>
      <w:bookmarkStart w:id="94" w:name="__Fieldmark__44_277135106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2771351060"/>
      <w:bookmarkStart w:id="96" w:name="__Fieldmark__45_277135106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2771351060"/>
      <w:bookmarkStart w:id="98" w:name="__Fieldmark__46_277135106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2771351060"/>
      <w:bookmarkStart w:id="100" w:name="__Fieldmark__47_277135106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2771351060"/>
      <w:bookmarkStart w:id="102" w:name="__Fieldmark__48_277135106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2771351060"/>
      <w:bookmarkStart w:id="104" w:name="__Fieldmark__49_2771351060"/>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2771351060"/>
      <w:bookmarkStart w:id="106" w:name="__Fieldmark__50_2771351060"/>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2771351060"/>
      <w:bookmarkStart w:id="108" w:name="__Fieldmark__51_2771351060"/>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2771351060"/>
      <w:bookmarkStart w:id="110" w:name="__Fieldmark__52_2771351060"/>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2771351060"/>
      <w:bookmarkStart w:id="112" w:name="__Fieldmark__53_2771351060"/>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2771351060"/>
      <w:bookmarkStart w:id="114" w:name="__Fieldmark__54_2771351060"/>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2771351060"/>
      <w:bookmarkStart w:id="116" w:name="__Fieldmark__55_2771351060"/>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2771351060"/>
      <w:bookmarkStart w:id="118" w:name="__Fieldmark__56_2771351060"/>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2771351060"/>
      <w:bookmarkStart w:id="120" w:name="__Fieldmark__57_2771351060"/>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2771351060"/>
      <w:bookmarkStart w:id="122" w:name="__Fieldmark__58_2771351060"/>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2771351060"/>
      <w:bookmarkStart w:id="124" w:name="__Fieldmark__59_2771351060"/>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2771351060"/>
      <w:bookmarkStart w:id="126" w:name="__Fieldmark__60_2771351060"/>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2771351060"/>
      <w:bookmarkStart w:id="128" w:name="__Fieldmark__61_2771351060"/>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2771351060"/>
      <w:bookmarkStart w:id="130" w:name="__Fieldmark__62_2771351060"/>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